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NEXO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pt-BR" w:eastAsia="zh-CN" w:bidi="ar-SA"/>
        </w:rPr>
        <w:t xml:space="preserve">IX-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Modelo de proposta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MPRESA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ZÃO SOCIAL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NPJ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o: INSTITUTO FEDERAL DE MATO GROSSO DO SUL – IFMS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Ref.: Tomada de Preço 01/20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pt-BR" w:eastAsia="zh-CN" w:bidi="ar-SA"/>
        </w:rPr>
        <w:t>2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bjeto: Execução de obra de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pt-BR" w:eastAsia="zh-CN" w:bidi="ar-SA"/>
        </w:rPr>
        <w:t>barracão, em estrutura pré-fabricada com fechamento em alvenaria e cobertura em telha de fibrocimento 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Campu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urados do IFMS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Prezados(as)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Tendo examinado as condições do Edital e dos Anexos que integram a Tomada de Preço 01/20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pt-BR" w:eastAsia="zh-CN" w:bidi="ar-SA"/>
        </w:rPr>
        <w:t>20</w:t>
      </w:r>
      <w:r>
        <w:rPr>
          <w:rFonts w:cs="Times New Roman" w:ascii="Times New Roman" w:hAnsi="Times New Roman"/>
          <w:color w:val="000000"/>
          <w:sz w:val="22"/>
          <w:szCs w:val="22"/>
        </w:rPr>
        <w:t>, para a execução da mencionada obra (incluindo os materiais e serviços), nós, abaixo assinados, propomos executar e concluir as obras previstas no mencionado Edital, pelo preço global de R$ ___ (___)___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Outrossim, declaramos qu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</w:t>
        <w:tab/>
        <w:t>temos conhecimento do local onde serão executadas as obra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)</w:t>
        <w:tab/>
        <w:t>aceitamos todas as condições impostas pelo Edital e seus anexo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)</w:t>
        <w:tab/>
        <w:t>as obras serão executadas e concluídas dentro do prazo fixado no Edital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)</w:t>
        <w:tab/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)</w:t>
        <w:tab/>
        <w:t>concordamos em manter a validade desta proposta por um período de 60 (sessenta) dias, contado da data final prevista para sua entreg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)</w:t>
        <w:tab/>
        <w:t xml:space="preserve">O pagamento deve ser efetuado na Conta corrente ___, Agência ___, banco 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)</w:t>
        <w:tab/>
        <w:t xml:space="preserve">Para contato com a empresa, poderão ser utilizados os seguintes meios: telefone nº__, fax n.ºe e-mail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)</w:t>
        <w:tab/>
        <w:t>A garantia dos serviços será de 05 (cinco) ano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Até que o contrato seja assinado, esta proposta constituirá um compromisso de nossa parte, observadas as condições de Edital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jc w:val="right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pt-BR" w:eastAsia="zh-CN" w:bidi="ar-SA"/>
        </w:rPr>
        <w:t>(local)</w:t>
      </w:r>
      <w:r>
        <w:rPr>
          <w:rFonts w:cs="Times New Roman" w:ascii="Times New Roman" w:hAnsi="Times New Roman"/>
          <w:color w:val="000000"/>
          <w:sz w:val="22"/>
          <w:szCs w:val="22"/>
        </w:rPr>
        <w:t>, ___ de ___________ de 2020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(assinatura)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mpresa Licitan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me do responsáve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rgo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1" w:gutter="0" w:header="0" w:top="1815" w:footer="578" w:bottom="14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yriad Pro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drawing>
        <wp:inline distT="0" distB="0" distL="0" distR="0">
          <wp:extent cx="5949950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drawing>
        <wp:inline distT="0" distB="0" distL="0" distR="0">
          <wp:extent cx="5949950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Instruo">
    <w:name w:val="instrução"/>
    <w:qFormat/>
    <w:rPr>
      <w:rFonts w:ascii="Myriad Pro Light" w:hAnsi="Myriad Pro Light" w:cs="Myriad Pro Light"/>
      <w:color w:val="FF00FF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20"/>
      <w:jc w:val="both"/>
      <w:textAlignment w:val="center"/>
    </w:pPr>
    <w:rPr>
      <w:rFonts w:ascii="Arial" w:hAnsi="Arial" w:cs="Arial"/>
      <w:color w:val="000000"/>
      <w:spacing w:val="-2"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7:00Z</dcterms:created>
  <dc:creator>Murilo Ferreira Borges Delmondes</dc:creator>
  <dc:description/>
  <dc:language>en-US</dc:language>
  <cp:lastModifiedBy/>
  <cp:lastPrinted>1995-11-21T17:41:00Z</cp:lastPrinted>
  <dcterms:modified xsi:type="dcterms:W3CDTF">2020-08-27T14:44:04Z</dcterms:modified>
  <cp:revision>12</cp:revision>
  <dc:subject/>
  <dc:title/>
</cp:coreProperties>
</file>